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40"/>
          <w:lang w:val="ru-RU"/>
        </w:rPr>
        <w:t xml:space="preserve">Часть </w:t>
      </w:r>
      <w:r>
        <w:rPr>
          <w:sz w:val="40"/>
        </w:rPr>
        <w:t xml:space="preserve">10: </w:t>
      </w:r>
      <w:r>
        <w:rPr>
          <w:sz w:val="40"/>
          <w:lang w:val="ru-RU"/>
        </w:rPr>
        <w:t>Слои</w:t>
      </w:r>
      <w:r>
        <w:rPr>
          <w:sz w:val="40"/>
        </w:rPr>
        <w:t xml:space="preserve"> II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lang w:val="ru-RU"/>
        </w:rPr>
        <w:t>Мы уже обсудили основные понятия новой технологии слоев</w:t>
      </w:r>
      <w:r>
        <w:rPr>
          <w:sz w:val="24"/>
        </w:rPr>
        <w:t xml:space="preserve">. </w:t>
      </w:r>
      <w:r>
        <w:rPr>
          <w:sz w:val="24"/>
          <w:lang w:val="ru-RU"/>
        </w:rPr>
        <w:t>В этой же части будут рассмотрены следующие темы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u-RU"/>
        </w:rPr>
        <w:t xml:space="preserve">Вырезка из слоя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u-RU"/>
        </w:rPr>
        <w:t xml:space="preserve">Вложенные слои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u-RU"/>
        </w:rPr>
        <w:t xml:space="preserve">Различные эффекты с прозрачными слоя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Вырезка из сло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Можно постулировать, что какая-то (прямоугольная) часть слоя будет нам видима. Все же, что лежит за ее пределами, показано на экране не будет. Такой прием называется вырезанием. Например, в разметке HTML можно задать следующую функцию вырезания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layer left=0 top=0 clip="20,50,110,120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davinci.jpg" width=209 height=264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i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  <w:lang w:val="ru-RU"/>
        </w:rPr>
        <w:t xml:space="preserve">Здесь я приписал параметры </w:t>
      </w:r>
      <w:r>
        <w:rPr>
          <w:i/>
          <w:sz w:val="24"/>
        </w:rPr>
        <w:t>left=0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top=0</w:t>
      </w:r>
      <w:r>
        <w:rPr>
          <w:sz w:val="24"/>
          <w:lang w:val="ru-RU"/>
        </w:rPr>
        <w:t>, поскольку в противном случае, если этого не сделать</w:t>
      </w:r>
      <w:r>
        <w:rPr>
          <w:sz w:val="24"/>
        </w:rPr>
        <w:t>,</w:t>
      </w:r>
      <w:r>
        <w:rPr>
          <w:sz w:val="24"/>
          <w:lang w:val="ru-RU"/>
        </w:rPr>
        <w:t xml:space="preserve"> то с моей версией </w:t>
      </w:r>
      <w:r>
        <w:rPr>
          <w:sz w:val="24"/>
        </w:rPr>
        <w:t xml:space="preserve">Netscape (PR3 on WinNT) </w:t>
      </w:r>
      <w:r>
        <w:rPr>
          <w:sz w:val="24"/>
          <w:lang w:val="ru-RU"/>
        </w:rPr>
        <w:t>возникают некоторые проблемы)</w:t>
      </w:r>
    </w:p>
    <w:p>
      <w:pPr>
        <w:pStyle w:val="Normal"/>
        <w:rPr/>
      </w:pPr>
      <w:r>
        <w:rPr>
          <w:sz w:val="24"/>
          <w:lang w:val="ru-RU"/>
        </w:rPr>
        <w:t xml:space="preserve">Хотя само изображение и имеет размеры </w:t>
      </w:r>
      <w:r>
        <w:rPr>
          <w:sz w:val="24"/>
        </w:rPr>
        <w:t xml:space="preserve">209x264 </w:t>
      </w:r>
      <w:r>
        <w:rPr>
          <w:sz w:val="24"/>
          <w:lang w:val="ru-RU"/>
        </w:rPr>
        <w:t>пикселов, мы можем видеть лишь его малую часть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974215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анный фрагмент изображения имеет размер 90x70 (пикселов). Первые два значения, указанные в атрибуте clip (атрибуте HTML-тэга </w:t>
      </w:r>
      <w:r>
        <w:rPr>
          <w:sz w:val="24"/>
        </w:rPr>
        <w:t xml:space="preserve">&lt;layer&gt; </w:t>
      </w:r>
      <w:r>
        <w:rPr>
          <w:color w:val="000000"/>
          <w:sz w:val="24"/>
          <w:lang w:val="en-US" w:eastAsia="ru-RU"/>
        </w:rPr>
        <w:t>или &lt;ilayer&gt;), указывают верхний левый угол вырезаемой части. Следующие два значения указывают нижний правый угол. Сказанное можно проиллюстрировать следующим рисунком: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09550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ще более интересных </w:t>
      </w:r>
      <w:r>
        <w:rPr>
          <w:color w:val="000000"/>
          <w:sz w:val="24"/>
          <w:lang w:val="ru-RU" w:eastAsia="ru-RU"/>
        </w:rPr>
        <w:t>результатов</w:t>
      </w:r>
      <w:r>
        <w:rPr>
          <w:color w:val="000000"/>
          <w:sz w:val="24"/>
          <w:lang w:val="en-US" w:eastAsia="ru-RU"/>
        </w:rPr>
        <w:t xml:space="preserve"> можно добиться, управляя вырезанной частью с помощью языка JavaScript. Точнее, Вы можете изменять значения  свойств clip.left, clip.top, clip.right и clip.bottom объекта </w:t>
      </w:r>
      <w:r>
        <w:rPr>
          <w:sz w:val="24"/>
        </w:rPr>
        <w:t>Layer</w:t>
      </w:r>
      <w:r>
        <w:rPr>
          <w:color w:val="000000"/>
          <w:sz w:val="24"/>
          <w:lang w:val="en-US" w:eastAsia="ru-RU"/>
        </w:rPr>
        <w:t>. Достаточно всего лишь занести в одно из этих свойств новое значение, как фрагмент тут же будет кадрирован соответствующим образом . В следующем примере параметры вырезанной части изображения меняются динамически, и в результате у пользователя создается впечатление, будто изображение медленно "растет"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од соответсвующего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middleX, middleY, po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tar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получить размер изображени</w:t>
      </w:r>
      <w:r>
        <w:rPr>
          <w:i/>
          <w:sz w:val="24"/>
          <w:lang w:val="en-US"/>
        </w:rPr>
        <w:t>\</w:t>
      </w:r>
      <w:r>
        <w:rPr>
          <w:i/>
          <w:sz w:val="24"/>
          <w:lang w:val="ru-RU"/>
        </w:rPr>
        <w:t xml:space="preserve">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width= document.layers["imgLayer"].document.davinci.width;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var height= document.layers["imgLayer"].document.davinci.heigh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определить, какой пиксел находитс\я в центре изображени\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middleX= Math.round(width/2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middleY= Math.round(height/2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начальная позици\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pos= 0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запуск</w:t>
      </w:r>
      <w:r>
        <w:rPr>
          <w:i/>
          <w:sz w:val="24"/>
        </w:rPr>
        <w:t>!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show(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function show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увеличить размер вырезаемой области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pos+= 2; // величина </w:t>
      </w:r>
      <w:r>
        <w:rPr>
          <w:i/>
          <w:sz w:val="24"/>
          <w:lang w:val="ru-RU"/>
        </w:rPr>
        <w:t xml:space="preserve"> шага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ocument.layers["imgLayer"].clip.left= middleX- po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ocument.layers["imgLayer"].clip.top= middleY- po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ocument.layers["imgLayer"].clip.right= middleX+ pos;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document.layers["imgLayer"].clip.bottom= middleY+ po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проверить, не высвечено ли все изображение 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 xml:space="preserve">    </w:t>
      </w:r>
      <w:r>
        <w:rPr>
          <w:i/>
          <w:sz w:val="24"/>
        </w:rPr>
        <w:t xml:space="preserve">if (!((pos &gt; middleX) &amp;&amp; (pos &gt; middleY)))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setTimeout("show()", 20);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ilayer name="imgLayer" clip="0,0,0,0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name=davinci src="davinci.jpg" width=209 height=264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i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button value="Start" onClick="star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нопка, представленная в разделе  </w:t>
      </w:r>
      <w:r>
        <w:rPr>
          <w:i/>
          <w:sz w:val="24"/>
        </w:rPr>
        <w:t>&lt;body&gt;</w:t>
      </w:r>
      <w:r>
        <w:rPr>
          <w:sz w:val="24"/>
        </w:rPr>
        <w:t xml:space="preserve">, </w:t>
      </w:r>
      <w:r>
        <w:rPr>
          <w:color w:val="000000"/>
          <w:sz w:val="24"/>
          <w:lang w:val="en-US" w:eastAsia="ru-RU"/>
        </w:rPr>
        <w:t xml:space="preserve">вызывает функцию </w:t>
      </w:r>
      <w:r>
        <w:rPr>
          <w:i/>
          <w:sz w:val="24"/>
        </w:rPr>
        <w:t>start()</w:t>
      </w:r>
      <w:r>
        <w:rPr>
          <w:color w:val="000000"/>
          <w:sz w:val="24"/>
          <w:lang w:val="en-US" w:eastAsia="ru-RU"/>
        </w:rPr>
        <w:t xml:space="preserve">. Сначала мы должны определить точку, с которой нам следует начать работу - фактически это будет некий пиксел в центре нашего изображения. Значения координат x и y этого пиксела мы помещаем в переменные </w:t>
      </w:r>
      <w:r>
        <w:rPr>
          <w:i/>
          <w:sz w:val="24"/>
        </w:rPr>
        <w:t>middleX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middleY</w:t>
      </w:r>
      <w:r>
        <w:rPr>
          <w:color w:val="000000"/>
          <w:sz w:val="24"/>
          <w:lang w:val="en-US" w:eastAsia="ru-RU"/>
        </w:rPr>
        <w:t xml:space="preserve">. После этого мы вызываем функцию </w:t>
      </w:r>
      <w:r>
        <w:rPr>
          <w:i/>
          <w:sz w:val="24"/>
        </w:rPr>
        <w:t>show()</w:t>
      </w:r>
      <w:r>
        <w:rPr>
          <w:color w:val="000000"/>
          <w:sz w:val="24"/>
          <w:lang w:val="en-US" w:eastAsia="ru-RU"/>
        </w:rPr>
        <w:t xml:space="preserve">, которая задает размеры вырезаемой части изображения в зависимости от значений переменных </w:t>
      </w:r>
      <w:r>
        <w:rPr>
          <w:i/>
          <w:sz w:val="24"/>
        </w:rPr>
        <w:t>middleX</w:t>
      </w:r>
      <w:r>
        <w:rPr>
          <w:sz w:val="24"/>
        </w:rPr>
        <w:t xml:space="preserve">, </w:t>
      </w:r>
      <w:r>
        <w:rPr>
          <w:i/>
          <w:sz w:val="24"/>
        </w:rPr>
        <w:t xml:space="preserve">middleY </w:t>
      </w:r>
      <w:r>
        <w:rPr>
          <w:color w:val="000000"/>
          <w:sz w:val="24"/>
          <w:lang w:val="en-US" w:eastAsia="ru-RU"/>
        </w:rPr>
        <w:t xml:space="preserve">и параметра </w:t>
      </w:r>
      <w:r>
        <w:rPr>
          <w:i/>
          <w:sz w:val="24"/>
        </w:rPr>
        <w:t>pos</w:t>
      </w:r>
      <w:r>
        <w:rPr>
          <w:color w:val="000000"/>
          <w:sz w:val="24"/>
          <w:lang w:val="en-US" w:eastAsia="ru-RU"/>
        </w:rPr>
        <w:t xml:space="preserve">. При этом значение переменной </w:t>
      </w:r>
      <w:r>
        <w:rPr>
          <w:i/>
          <w:sz w:val="24"/>
        </w:rPr>
        <w:t>pos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автоматически </w:t>
      </w:r>
      <w:r>
        <w:rPr>
          <w:color w:val="000000"/>
          <w:sz w:val="24"/>
          <w:lang w:val="en-US" w:eastAsia="ru-RU"/>
        </w:rPr>
        <w:t>увеличивается при каждом вызове функции</w:t>
      </w:r>
      <w:r>
        <w:rPr>
          <w:i/>
          <w:sz w:val="24"/>
        </w:rPr>
        <w:t xml:space="preserve"> show()</w:t>
      </w:r>
      <w:r>
        <w:rPr>
          <w:color w:val="000000"/>
          <w:sz w:val="24"/>
          <w:lang w:val="en-US" w:eastAsia="ru-RU"/>
        </w:rPr>
        <w:t xml:space="preserve">. То есть размер вырезаемой части изображения с каждым разом становится все больше и больше. В самом конце процедуры </w:t>
      </w:r>
      <w:r>
        <w:rPr>
          <w:i/>
          <w:sz w:val="24"/>
        </w:rPr>
        <w:t>show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мы устанавливаем таймер с помощью вызова setTimeout () - и благодаря этому функция </w:t>
      </w:r>
      <w:r>
        <w:rPr>
          <w:i/>
          <w:sz w:val="24"/>
        </w:rPr>
        <w:t>show()</w:t>
      </w:r>
      <w:r>
        <w:rPr>
          <w:sz w:val="24"/>
        </w:rPr>
        <w:t xml:space="preserve"> </w:t>
      </w:r>
      <w:r>
        <w:rPr>
          <w:sz w:val="24"/>
          <w:lang w:val="ru-RU"/>
        </w:rPr>
        <w:t>выз</w:t>
      </w:r>
      <w:r>
        <w:rPr>
          <w:color w:val="000000"/>
          <w:sz w:val="24"/>
          <w:lang w:val="en-US" w:eastAsia="ru-RU"/>
        </w:rPr>
        <w:t xml:space="preserve">ывается вновь и вновь. И этот процесс остановится только тогда, когда изображение будет показано целиком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Заметим, что размер изображения мы получаем  в самом начале функции </w:t>
      </w:r>
      <w:r>
        <w:rPr>
          <w:i/>
          <w:sz w:val="24"/>
        </w:rPr>
        <w:t>start()</w:t>
      </w:r>
      <w:r>
        <w:rPr>
          <w:color w:val="000000"/>
          <w:sz w:val="24"/>
          <w:lang w:val="en-US" w:eastAsia="ru-RU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var width= document.layers["imgLayer"].document.davinci.width;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var height= document.layers["imgLayer"].document.davinci.heigh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 xml:space="preserve">С помощью конструкции </w:t>
      </w:r>
      <w:r>
        <w:rPr>
          <w:i/>
          <w:sz w:val="24"/>
        </w:rPr>
        <w:t>document.layers["imgLayer"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ы можем обратиться к слою с именем </w:t>
      </w:r>
      <w:r>
        <w:rPr>
          <w:i/>
          <w:sz w:val="24"/>
        </w:rPr>
        <w:t>imgLayer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Однако почему после </w:t>
      </w:r>
      <w:r>
        <w:rPr>
          <w:i/>
          <w:sz w:val="24"/>
        </w:rPr>
        <w:t>document.layers["imgLayer"]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мы ставим </w:t>
      </w:r>
      <w:r>
        <w:rPr>
          <w:sz w:val="24"/>
        </w:rPr>
        <w:t xml:space="preserve"> </w:t>
      </w:r>
      <w:r>
        <w:rPr>
          <w:i/>
          <w:sz w:val="24"/>
        </w:rPr>
        <w:t>document</w:t>
      </w:r>
      <w:r>
        <w:rPr>
          <w:sz w:val="24"/>
        </w:rPr>
        <w:t xml:space="preserve">? </w:t>
      </w:r>
      <w:r>
        <w:rPr>
          <w:sz w:val="24"/>
          <w:lang w:val="ru-RU"/>
        </w:rPr>
        <w:t xml:space="preserve">Дело в том, что каждый слой имеет свою собственную </w:t>
      </w:r>
      <w:r>
        <w:rPr>
          <w:sz w:val="24"/>
        </w:rPr>
        <w:t>HTML-</w:t>
      </w:r>
      <w:r>
        <w:rPr>
          <w:sz w:val="24"/>
          <w:lang w:val="ru-RU"/>
        </w:rPr>
        <w:t xml:space="preserve">страницу </w:t>
      </w:r>
      <w:r>
        <w:rPr>
          <w:sz w:val="24"/>
        </w:rPr>
        <w:t xml:space="preserve">- </w:t>
      </w:r>
      <w:r>
        <w:rPr>
          <w:sz w:val="24"/>
          <w:lang w:val="ru-RU"/>
        </w:rPr>
        <w:t xml:space="preserve">то есть, </w:t>
      </w:r>
      <w:r>
        <w:rPr>
          <w:b/>
          <w:sz w:val="24"/>
          <w:lang w:val="ru-RU"/>
        </w:rPr>
        <w:t xml:space="preserve">каждый слой получает имеет объект </w:t>
      </w:r>
      <w:r>
        <w:rPr>
          <w:b/>
          <w:sz w:val="24"/>
        </w:rPr>
        <w:t>document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Чтобы получить доступ к изображению внутри слоя </w:t>
      </w:r>
      <w:r>
        <w:rPr>
          <w:i/>
          <w:sz w:val="24"/>
        </w:rPr>
        <w:t>imgLayer</w:t>
      </w:r>
      <w:r>
        <w:rPr>
          <w:i/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м необходимо получить доступ к этому объекту </w:t>
      </w:r>
      <w:r>
        <w:rPr>
          <w:sz w:val="24"/>
        </w:rPr>
        <w:t xml:space="preserve">document. </w:t>
      </w:r>
      <w:r>
        <w:rPr>
          <w:sz w:val="24"/>
          <w:lang w:val="ru-RU"/>
        </w:rPr>
        <w:t xml:space="preserve">В приведенном выше примере такое изображение носило название </w:t>
      </w:r>
      <w:r>
        <w:rPr>
          <w:i/>
          <w:sz w:val="24"/>
        </w:rPr>
        <w:t>davinci</w:t>
      </w:r>
      <w:r>
        <w:rPr>
          <w:sz w:val="24"/>
        </w:rPr>
        <w:t xml:space="preserve">. </w:t>
      </w:r>
      <w:r>
        <w:rPr>
          <w:sz w:val="24"/>
          <w:lang w:val="ru-RU"/>
        </w:rPr>
        <w:t>Все остальное поле листа должно быть чистым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Вложенные сло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 мы уже видели, слой может содержать несколько различных объектов. Он могут даже включать в себя другие слои. Конечно, может возникнуть вопрос, для чего это нужно. На самом деле есть несколько причин, чтобы пользоваться вложенными слоями. Рассмотрим несколько примеров, демонстрирующих применение вложенных слоев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первом примере используется слой (называемый </w:t>
      </w:r>
      <w:r>
        <w:rPr>
          <w:i/>
          <w:sz w:val="24"/>
        </w:rPr>
        <w:t>parentLayer</w:t>
      </w:r>
      <w:r>
        <w:rPr>
          <w:color w:val="000000"/>
          <w:sz w:val="24"/>
          <w:lang w:val="en-US" w:eastAsia="ru-RU"/>
        </w:rPr>
        <w:t>), в который вложено еще два других слоя (</w:t>
      </w:r>
      <w:r>
        <w:rPr>
          <w:i/>
          <w:sz w:val="24"/>
        </w:rPr>
        <w:t>layer1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layer2</w:t>
      </w:r>
      <w:r>
        <w:rPr>
          <w:color w:val="000000"/>
          <w:sz w:val="24"/>
          <w:lang w:val="en-US" w:eastAsia="ru-RU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сле открытия мы видим три кнопки. Эти кнопки могут запускать и останавливать движение слоев. Также можно видеть, что перемещение слоя parentLayer сопровождается перемещением и двух других слоев, тогда как перемещение слоя layer1 (или layer2) ни на что другое не влияет. Этот пример демонстрирует возможность объединения группы объектов с помощью механизма вложенных слоев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Рассмотрим теперь 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начальна\я позици\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var pos0= 0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pos1= -10;</w:t>
      </w:r>
    </w:p>
    <w:p>
      <w:pPr>
        <w:pStyle w:val="Normal"/>
        <w:jc w:val="both"/>
        <w:rPr/>
      </w:pPr>
      <w:r>
        <w:rPr>
          <w:i/>
          <w:sz w:val="24"/>
        </w:rPr>
        <w:t>var pos2= -10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движение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move0=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move1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move2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направление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dir0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dir1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dir2=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tartStop(which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which == 0) move0= !move0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which == 1) move1= !move1;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if (which == 2) move2= !move2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move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move0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// move parentLayer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dir0) pos0-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else pos0++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pos0 &lt; -100) dir0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pos0 &gt; 100) dir0=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document.layers["parentLayer"].left= 100 + pos0;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move1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перемещение </w:t>
      </w:r>
      <w:r>
        <w:rPr>
          <w:i/>
          <w:sz w:val="24"/>
        </w:rPr>
        <w:t>parentLayer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dir1) pos1-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else pos1++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pos1 &lt; -20) dir1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pos1 &gt; 20) dir1=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layers["parentLayer"].layers["layer1"].top= 10 + pos1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move2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перемещение </w:t>
      </w:r>
      <w:r>
        <w:rPr>
          <w:i/>
          <w:sz w:val="24"/>
        </w:rPr>
        <w:t>parentLayer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if (dir2) pos2-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else pos2++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pos2 &lt; -20) dir2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if (pos2 &gt; 20) dir2=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document.layers["parentLayer"].layers["layer2"].top= 10 + pos2;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onLoad="setInterval('move()', 20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layer name=parentLayer left=100 top=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layer name=layer1 z-index=10 left=0 top=-1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  <w:lang w:val="ru-RU"/>
        </w:rPr>
        <w:t>Это первый сло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layer name=layer2 z-index=20 left=200 top=-1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  <w:lang w:val="ru-RU"/>
        </w:rPr>
        <w:t xml:space="preserve">Это второй слой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  <w:lang w:val="ru-RU"/>
        </w:rPr>
        <w:t>Это главный (родительский) сло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i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Move/Stop parentLayer" onClick="startStop(0);"&gt;</w:t>
      </w:r>
    </w:p>
    <w:p>
      <w:pPr>
        <w:pStyle w:val="Normal"/>
        <w:jc w:val="both"/>
        <w:rPr/>
      </w:pPr>
      <w:r>
        <w:rPr>
          <w:i/>
          <w:sz w:val="24"/>
        </w:rPr>
        <w:t>&lt;input type="button" value="Move/Stop layer1" onClick="startStop(1);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Move/Stop layer2" onClick="startStop(2);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Можно видеть, что внутри parentLayer мы определили два слоя. Это как раз и есть вложенные слои. Как получить к этим слоям доступ в языке JavaScript? Как это делается, можно посмотреть в функции</w:t>
      </w:r>
      <w:r>
        <w:rPr>
          <w:i/>
          <w:sz w:val="24"/>
        </w:rPr>
        <w:t xml:space="preserve"> move()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document.layers["parentLayer"].left= 100 + pos0;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...    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document.layers["parentLayer"].layers["layer1"].top= 10 + pos1;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ind w:left="708" w:hanging="0"/>
        <w:jc w:val="both"/>
        <w:rPr/>
      </w:pPr>
      <w:r>
        <w:rPr>
          <w:i/>
          <w:sz w:val="24"/>
        </w:rPr>
        <w:t xml:space="preserve">document.layers["parentLayer"].layers["layer2"].top= 10 + pos2;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 xml:space="preserve">Чтобы получить доступ к вложенным слоям, Вам недостаточно будет просто написать </w:t>
      </w:r>
      <w:r>
        <w:rPr>
          <w:i/>
          <w:sz w:val="24"/>
        </w:rPr>
        <w:t>document.layers["layer1"]</w:t>
      </w:r>
      <w:r>
        <w:rPr>
          <w:sz w:val="24"/>
        </w:rPr>
        <w:t xml:space="preserve"> </w:t>
      </w:r>
      <w:r>
        <w:rPr>
          <w:sz w:val="24"/>
          <w:lang w:val="ru-RU"/>
        </w:rPr>
        <w:t>или</w:t>
      </w:r>
      <w:r>
        <w:rPr>
          <w:sz w:val="24"/>
        </w:rPr>
        <w:t xml:space="preserve"> </w:t>
      </w:r>
      <w:r>
        <w:rPr>
          <w:i/>
          <w:sz w:val="24"/>
        </w:rPr>
        <w:t>document.layers["layer2"]</w:t>
      </w:r>
      <w:r>
        <w:rPr>
          <w:i/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скольку слои </w:t>
      </w:r>
      <w:r>
        <w:rPr>
          <w:i/>
          <w:sz w:val="24"/>
        </w:rPr>
        <w:t>layer1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layer2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лежат внутри </w:t>
      </w:r>
      <w:r>
        <w:rPr>
          <w:i/>
          <w:sz w:val="24"/>
        </w:rPr>
        <w:t>parentLayer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Посмотрим теперь, как можно задать выделяемую область. В следующем примере используется механизм вырезания и перемещение изображения. Чего этим мы хотим достичь - чтобы вырезаемая часть была зафиксирована, т.е. чтобы при перемещении всего изображения не происходила смена видимого на экране фрагмента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var pos= 0; // </w:t>
      </w:r>
      <w:r>
        <w:rPr>
          <w:i/>
          <w:sz w:val="24"/>
          <w:lang w:val="ru-RU"/>
        </w:rPr>
        <w:t>начальное положение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ar direction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function moveNclip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pos&lt;-180) direction=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pos&gt;40) direction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irection) pos+= 2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pos-= 2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ocument.layers["clippingLayer"].layers["imgLayer"].top= 100 + po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onLoad="setInterval('moveNclip()', 20);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layer name="clippingLayer" z-index=0 clip="20,100,200,160" top=0 left=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ilayer name="imgLayer" top=0 left=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img name=davinci src="davinci.jpg" width=209 height=264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&lt;/i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i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>И снова, можно видеть пример обращения к вложенному слою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document.layers["clippingLayer"].layers["imgLayer"].top= 100 + po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С остальными элементами этого скрипта Вы уже должны быть знакомы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Различные эффекты с вложенными слоя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Интересные эффекты могут быть созданы с помощью (частично) прозрачных слоев. Сочетание специально подобранных изображений с прозрачными областями может создавать совершенно потрясающий результат. Не все форматы изображений поддерживают работу с прозрачными частями. В настоящее время лучший из отвечающих этому условию форматов - gif89a. Большинство новых графических программ поддерживает этот формат. Помимо этого, в Internet доступны некоторые свободно распространяемые инструменты для работы с графикой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Новый формат изображений PNG также поддерживает эффект прозрачных частей изображения. Я полагаю, что в ближайшем будущем мы увидим множество страниц, использующих этот формат (точнее, как только большинство браузеров смогут его поддерживать). По сравнению с gif этот формат имеет множество преимуществ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 xml:space="preserve">В данном примере используются два изображения </w:t>
      </w:r>
      <w:r>
        <w:rPr>
          <w:sz w:val="24"/>
        </w:rPr>
        <w:t>(</w:t>
      </w:r>
      <w:r>
        <w:rPr>
          <w:sz w:val="24"/>
          <w:lang w:val="ru-RU"/>
        </w:rPr>
        <w:t>сплошные серые зоны здесь на самом деле являются прозрачными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90725" cy="2514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90725" cy="2514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ам скрипт несильно отличается от других примеров - так что я не буду здесь его распечатывать (впрочем, Вы конечно можете увидеть его, выбрав в меню Вашего браузера пункт  </w:t>
      </w:r>
      <w:r>
        <w:rPr>
          <w:sz w:val="24"/>
        </w:rPr>
        <w:t>'</w:t>
      </w:r>
      <w:r>
        <w:rPr>
          <w:i/>
          <w:sz w:val="24"/>
        </w:rPr>
        <w:t>View document source</w:t>
      </w:r>
      <w:r>
        <w:rPr>
          <w:sz w:val="24"/>
        </w:rPr>
        <w:t>'</w:t>
      </w:r>
      <w:r>
        <w:rPr>
          <w:color w:val="000000"/>
          <w:sz w:val="24"/>
          <w:lang w:val="en-US" w:eastAsia="ru-RU"/>
        </w:rPr>
        <w:t>)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В Сети можно найти множество замечательных страниц, основанных на сочетании слоев с прозрачными частями. Некоторые из таких примеров Вы можете найти на моей странице с примерами JavaScript (она является частью home page моей книги о JavaScript и находится по адресу http://www.dpunkt.de/javascript /) - сама страница доступна как в английском, так и в немецком варианте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Я надеюсь, что с помощью этого описания Вы получили представление об основных приемах использования слоев. Поэтому в будущем я надеюсь увидеть действительно прекрасные эффекты, созданные на основе JavaScript..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06:57:00Z</dcterms:created>
  <dc:creator>Stefan</dc:creator>
  <dc:description/>
  <dc:language>en-US</dc:language>
  <cp:lastModifiedBy>Радик Усманов</cp:lastModifiedBy>
  <dcterms:modified xsi:type="dcterms:W3CDTF">1998-03-15T21:33:00Z</dcterms:modified>
  <cp:revision>6</cp:revision>
  <dc:subject/>
  <dc:title>VOODOO’S INTRODUCTION TO JAVASCRIPT</dc:title>
</cp:coreProperties>
</file>